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зультаты школьного  тура  олимпиады (заносятся все участники по мере убывания, набранных ими баллов)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правляются на следующий день после проведения олимпиады на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ru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05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26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769"/>
        <w:gridCol w:w="1134"/>
        <w:gridCol w:w="1843"/>
        <w:gridCol w:w="822"/>
        <w:gridCol w:w="1565"/>
        <w:gridCol w:w="4984"/>
        <w:gridCol w:w="1242"/>
        <w:gridCol w:w="1418"/>
        <w:gridCol w:w="992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№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амил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м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тчеств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 рождения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лное название общеобразовательного учреждения по уставу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ласс обу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зультат школьный тур(бал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тус участника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567" w:right="536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ruo05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9:55:00Z</dcterms:created>
  <dc:creator>BRCRO</dc:creator>
  <dc:description/>
  <cp:keywords/>
  <dc:language>en-US</dc:language>
  <cp:lastModifiedBy>MBOU</cp:lastModifiedBy>
  <cp:lastPrinted>2015-09-16T09:42:00Z</cp:lastPrinted>
  <dcterms:modified xsi:type="dcterms:W3CDTF">2016-10-03T09:32:00Z</dcterms:modified>
  <cp:revision>6</cp:revision>
  <dc:subject/>
  <dc:title/>
</cp:coreProperties>
</file>